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7" w:type="dxa"/>
        <w:jc w:val="left"/>
        <w:tblInd w:w="-113" w:type="dxa"/>
        <w:tblLayout w:type="fixed"/>
        <w:tblCellMar>
          <w:top w:w="0" w:type="dxa"/>
          <w:left w:w="108" w:type="dxa"/>
          <w:bottom w:w="0" w:type="dxa"/>
          <w:right w:w="108" w:type="dxa"/>
        </w:tblCellMar>
      </w:tblPr>
      <w:tblGrid>
        <w:gridCol w:w="2571"/>
        <w:gridCol w:w="2783"/>
        <w:gridCol w:w="2783"/>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racks on the digital camera</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stas en la cámara digita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Start/Stop</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Start/Stop</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hange track...</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mbiar pist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Help</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Help</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Restore defaul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staurar predeterminado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Volume Ctrl</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Volume Ctr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PlaceHolder</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PlaceHolde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C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CD</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Fil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Fil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racks longer than %d seconds will be trunca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s pistas de más de %d segundos se cortará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File Loc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VolumeCtrl</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VolumeCtr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xProgressMsg</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xProgressMsg</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2d %%</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2d %%</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lick here to add track)</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agregar una pist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nformación de la vers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hange track(%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mbiar pista(%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dd Track</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gregar pist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Preset track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stas predefinida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nverting "%s" to "%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irtiendo "%s" en "%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ransferring "%s" to the digital camera.</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Transfiriendo "%s" a la cámara digita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Importando "%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Finaliz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the digital camera.\n\nConfirm that the camera is turned on and the USB cable is properly connec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detecta la cámara digital.\n\nCompruebe que la cámara está encendida y que el cable USB está correctamente conect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digital camera.\n\nDelete some files to increase the available space.\nRefer to the camera owner's manual for detail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la cámara digital.\n\nElimine algunos archivos para aumentar el espacio disponible.\nConsulte el manual de usuario de la cámara para obtener más inform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start this application as it is being used by another user.</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sta aplicación porque está siendo utilizada por otro usuari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while this program is importing,\nconverting or transferring file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pasar al modo de suspensión ni de hibernación mientras el programa esté importando,\nconvirtiendo o transfiriendo archivo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because an error has occurr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 ha cancelado la operación debido a un erro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nnect the digital camera to the computer using a USB cable.\n\nYou may need to change some settings, depending on the digital camera.\nRefer to the camera owner's manual for detail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ecte la cámara digital al ordenador mediante un cable USB.\n\nPodría ser necesario cambiar algunos parámetros según su cámara digital.\nConsulte el manual de usuario de la cámara para obtener más inform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his application does not support this digital camera.</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Esta aplicación no es compatible con esta cámara digita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play the track.\nThe file may be corrup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nEl archivo podría estar dañ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nfrom the digital camera?</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s"\nde la cámara digita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track.\n\nThe track may have been dele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encuentra la pista seleccionada.\n\nLa pista podría haber sido eliminad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place all the tracks on the digital camera\nwith the preset track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a que desea reemplazar todas las pistas de la cámara digital\ncon las pistas predefinida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s.\n\nThe folder may have been deleted. Confirm that the specified location is correct.</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encuentra %s.\n\nLa carpeta podría haber sido eliminada. Compruebe que la ubicación especificada es correct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containing the preset tracks.\n\nThe folder may have been dele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encuentra la carpeta que contiene las pistas predefinidas.\n\nLa carpeta podría haber sido eliminad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n\nThe file may have been dele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especificado.\n\nEl archivo podría haber sido elimin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play the track.\n\nThe file format is not supported or the file is corrup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n\nEl formato del archivo no es compatible o el archivo está dañ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find a music CD.\n\nPlease insert a music C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encuentra ningún CD de música.\n\nIntroduzca un CD de músic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convert the specified track because it is too short.\n\nSelect a track longer than %d second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la pista especificada porque es demasiado corta.\n\nSeleccione una pista de más de %d segundo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n\nThe specified file is not accessibl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el archivo.\n\nNo se puede acceder al archivo especific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transfer files.\n\nOutput device is not accessible or is read-only.</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los archivos.\n\nNo se puede acceder al dispositivo de salida o es de sólo lectur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The operation has been stopped because there is not enough free space on the hard disk.\n\nDelete some files to increase the available space on the drive where this application is install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e ha detenido la operación porque no hay espacio suficiente en el disco duro.\n\nElimine algunos archivos para aumentar el espacio disponible en la unidad donde está instalada esta aplic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n\nThe file format is not supported or the file is corrupte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el archivo.\n\nEl formato de archivo no es compatible o el archivo está dañado.</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ope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oper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Music%d</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Música%d</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1, 0, 0, 5060</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1, 0, 0, 5060</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Picture Packag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Picture Packag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Converting "%s" to "%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Convirtiendo "%s" a "%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01:00Z</dcterms:created>
  <dc:creator>SadabaM</dc:creator>
  <dc:description/>
  <dc:language>en-US</dc:language>
  <cp:lastModifiedBy>SadabaM</cp:lastModifiedBy>
  <dcterms:modified xsi:type="dcterms:W3CDTF">2005-05-12T07:03:00Z</dcterms:modified>
  <cp:revision>2</cp:revision>
  <dc:subject/>
  <dc:title/>
</cp:coreProperties>
</file>